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891,62 kWp v areálu Plešovec společnosti ČEPRO, a.s.“</w:t>
            </w:r>
          </w:p>
          <w:p>
            <w:pPr>
              <w:pStyle w:val="Normln1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v.č. 225/23/OCN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07T06:26:00Z</dcterms:modified>
  <cp:revision>1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